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СПИСОК ЛИТЕРАТУРЫ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>Активизация познавательной деятельности учащихся в условиях современной школы: Материалы итоговой научно-практической конференции, 23-24 мая 1995 г. /Под ред. П.Л. Васильченко – Усть-Каменогорск 1995г.-164 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Ананьев Б.Г. Избранные психологические труды: В 2-х т. /Под ред. А.А. Боданева. – М., 1980г.-Т.2-288 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>Бабанский Ю.Б. Избранные педагогические труды /Сост.: Ю.Б. Бабанский, М., 1989 г.-558 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>Бабанский Ю.Б. Оптимизация процесса обучения: Общедидактический аспект. – М., 1979 г.-256 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Беспалько В.П. Слагаемые педагогической технологии. – М., 1989 г.-192 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Большая Советская Энциклопедия /Под ред. А.М. Прохорова. – М., 1972 г.-Т.8-840 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Воскресенская Н.М. Великобритания: Стратегические направления развития образования //Педагогика – 1996 г. №4 – 91-98 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Выготский Л.С. Избранные психологические исследования. – М.,-1956 г.-240 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Гоноблин Ф.Н. Книга об учителе. – М.,-1956 г.-240 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>Григорян С.Т. Методические рекомендации по организации и проведению занятий в школе. – М., 1985 г.-162 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Зотов Ю.Б. Организация современного урока: Книга для учителей /Под ред. П.И. Пидкасистого. – М., 1984 г.-144 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Коган М.С. мир общения: Проблема межсубъективных отношений. – М., 1988 г.-315 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Колан М.С. Человеческая деятельность. Опыт системного анализа. – М., 1974 г.-328 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Карнеги Д. Как завоевывать друзей и оказывать влияние на людей: Пер. с англ. /Под ред. В.И. Зинченко – Алма-Ата, 1991 г.-496 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>Кирсанов А.А. Индивидуализация учебной деятельности как педагогическая проблема. – Казань, 1982 г.-124 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>Кларин М.В. Индивидуализация образования в буржуазной педагогике ХХ века //Сов. педагогика. – 1987 г. - №47 – 120-126 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>Ковалев А.Г. Коллектив и социально-психологические проблем руководства. – М., 1978 г.-271 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Кон И.С. Ребенок и общество. – М., 1988 г.-269 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Константинов Н.А. История педагогики: Учебник для студентов пед.институтов. – М.,1982 г.-447 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Краткий словарь по социологии /Под ред. А.С. Айзикович. – М.,1988 г.-447 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Краткий словарь системы психологических понятий /Под ред. А.В. Петровского. – М., 1990г.-494 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Кузьмина Н.В. Методы исследования педагогической деятельности. – Л., 1970 г.-174 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Кузьмина Н.В. Очерки психологии труда учителя. Психологическая структура деятельности учителя и формирование его личности. – Л., 1987 г.-183 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Леонтьев А.А. Педагогическое общение. – М., 1979 г.-246 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Леонтьев А.Н. Деятельность. Сознание. Личность. – М., 1977 г.-304 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Лордкипанидзе Д.О. принцип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5"/>
        </w:tabs>
        <w:ind w:left="855" w:hanging="4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9T13:44:00Z</dcterms:created>
  <dc:creator>Аубакиров</dc:creator>
  <dc:description/>
  <dc:language>en-US</dc:language>
  <cp:lastModifiedBy>Аубакиров</cp:lastModifiedBy>
  <dcterms:modified xsi:type="dcterms:W3CDTF">2000-05-29T14:46:00Z</dcterms:modified>
  <cp:revision>10</cp:revision>
  <dc:subject/>
  <dc:title/>
</cp:coreProperties>
</file>